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80720" cy="871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 xml:space="preserve">С  Е  К  Т  О  Р      К  У  Л  Ь  Т  У  Р  И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ЖОВТНЕВОЇ   РАЙОННОЇ   ДЕРЖАВНОЇ   АДМІНІСТРАЦІЇ</w:t>
      </w:r>
    </w:p>
    <w:p>
      <w:pPr>
        <w:pStyle w:val="Normal"/>
        <w:pBdr>
          <w:bottom w:val="thickThinSmallGap" w:sz="24" w:space="0" w:color="000000"/>
        </w:pBdr>
        <w:tabs>
          <w:tab w:val="clear" w:pos="708"/>
          <w:tab w:val="left" w:pos="571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. Жовтневий, 306, м. Миколаїв, 54050, тел/факс: (0512) 25-33-15, тел. 25-20-64</w:t>
      </w:r>
    </w:p>
    <w:p>
      <w:pPr>
        <w:pStyle w:val="Normal"/>
        <w:pBdr>
          <w:bottom w:val="thickThinSmallGap" w:sz="24" w:space="0" w:color="000000"/>
        </w:pBdr>
        <w:tabs>
          <w:tab w:val="clear" w:pos="708"/>
          <w:tab w:val="left" w:pos="571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E-mail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uk-UA"/>
          </w:rPr>
          <w:t>kultura2011@ukr.net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Код ЄДРПОУ 022264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___________№_____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8"/>
          <w:szCs w:val="28"/>
          <w:lang w:eastAsia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 w:bidi="en-US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Заступнику голови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Жовтневої райдержадміністрації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Коноваловій Т.П.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Times New Roman" w:cs="Times New Roman"/>
          <w:sz w:val="28"/>
          <w:szCs w:val="28"/>
          <w:lang w:eastAsia="uk-U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ГРАФІ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тематичних заходів до Дня Святого Миколая, Новорічних і Різдвяних свят в Жовтневому районі, що проводять Будинки культури, сільські клуби, дитячі музичні школи та бібліотеки району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uk-UA"/>
        </w:rPr>
      </w:r>
    </w:p>
    <w:tbl>
      <w:tblPr>
        <w:tblW w:w="10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945"/>
        <w:gridCol w:w="3613"/>
      </w:tblGrid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та час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 заходу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ісце провед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2.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бліо-шоу «Я люблю Україну»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івська бібліотека-філія разом з Палацом культури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2.1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тературно-музична година «Ми пишаємось Вами»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огайська бібліотека-філія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2.1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вілейне засідання клубу за інтересам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Українській славний рід» за темо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Цвіт калинового узору»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сомольська бібліотека-філія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2.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дня Святого Миколая святковий захід для учнів 1-4 класі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тизанська ЗОШ спільно з Партизанським сільським клубом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ітературно-музичне свято «Вас вітає «Святий Миколай».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огайська бібліотека-філія, ДНЗ « Сонечко»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.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Святого Миколая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орянський сільський клуб 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.1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ітературно-музична година «Світле свято Миколая».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ляревська б/ф спільно з дитсадком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.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:0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ід до Дня Святого Миколая «Фокусник»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йчівський сільський клуб 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.1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кове шоу «Святий Миколай в гості завіта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янтинівська бібліотека-філія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.1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ятковий ранок «Миколай завітав до нас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нівська бібліотека-філія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.1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ітературно-музичний вечір «Святий Миколай прийди до нас».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цинівська бібліотека-філія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.1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курс малюнків  "Отче, Миколаю, прийди до нас із раю"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майська бібліотека-філія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.1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формаційна година. «Миколай крокує до нас".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машівська бібліотека-філія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.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ний захід до Дня Святого Миколая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григорівський сільський клуб 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.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вятий Миколай йде в гості»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адівський Будинок культури (ДНЗ)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.1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оди до дня Св. Миколая та 24 річниці з дня створення стаціонарного відділення постійного та тимчасового проживання с. Шевченкове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івський Палац культури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.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:0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ковий концерт з нагоди ювілейної дати 30-ї річниці створення ансамблю «Колосок»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тизанський сільський клуб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.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дійна акція «З неба в український край йде святковий Миколай»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омайський Будинок культури 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.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тячій ранок до Дня Святого Миколая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івський Палац культури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.1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відання Палацом культури та недільною школою української православної церкви осіб, які не можуть пересуватись самостійно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івський Палац культури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.1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етична година "Прийди, прийди до нас Святий Миколай"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миколаївська бібліотека-філія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.1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-вікторина «Хто, хто Миколая любить».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-Погорілівська бібліотека-філія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.1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ина повідомлень.  «Мир і щастя дарує Святий Миколай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ригорівська бібліотека-філія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2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о Святого Миколая (Привітання ветеранів, дітей-інвалідів по домівках)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ігонівський Будинок культури 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2.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:0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ний пізнавальний вечір «Новорічні кімнатні рослини». Засідання жіночого клубу «Берегиня»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йгівський Будинок культури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2.1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формаційна година «Народні свята зимового циклу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майська бібліотека-філія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2.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річний ранок для дітей з обмеженими можливостями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івський Палац культури 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2.1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тавка-презентація «Новорічна іграшк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майська бібліотека-філія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2.1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льтимедійна презентація для юнацтва   «Як святкують Новий рік в різних країнах світу та в Україні»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а бібліотека КУ «ЦБС»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2.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:0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стріч з воїнами А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вяткове привітання в приміщенні бібліотеки)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ігонівський Будинок культур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ігонівська бібліотека-філія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.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стріч Нового ро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вітання працівників підприємств села)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ігонівський Будинок культури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.1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тяче новорічне свято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устинський сільський клуб 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.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річний вогник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колаївський сільський клуб 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.1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річна казка для малят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адівський Будинок культури (ДНЗ)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.1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ляд літератури з книжкової виставки «Сяйво новорічних свят»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ригорівська бібліотека-філія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2.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річний костюмований вогник для дорослих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устинський сільський клуб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2.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ір відпочинку для дорослих «Новорічні пригоди»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адівський Будинок культури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2.1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річний святковий концерт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івський Палац культури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2.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:0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оворічний серпантин», театралізована розважальна програма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йгівський Будинок культури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2.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:0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річний розважально-танцювальний вечір  для дітей віком від 12 до 14 рокі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тизанський сільський клуб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2.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:0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лубий вогник» для дорослих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чівський сільський клуб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2.1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річний калейдоскоп новинок літератури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 бібліотека КУ «ЦБС»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2.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річний концерт для всіх жителів села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рянський сільський клуб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2.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оворічне свято» для учнів початкової школи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адівський Будинок культури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:0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о «Ялинка для дітей»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чівський сільський клуб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1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ляд презентація «2016 рік – Рік Водяної мавпи»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 бібліотека КУ «ЦБС»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:0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річна розважальна програма для дорослих віком від 18 рокі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тизанський сільський клуб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річна казка для дітей та молоді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ївський сільський клуб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ітання підприємств, які знаходяться на території сільської ради з Новорічними святами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адівський Будинок культури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:0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річний вечір відпочинку «Новорічний серпантин»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майський Будинок культури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ітання від Діда Мороза дітей дошкільного віку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ригорівський сільський клуб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15 – 01.01.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іч між минулим і майбутнім» Новорічна розважальна дискотека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ігонівський Будинок культури 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15 – 01.01.1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ий рік. (Дискотека за участю Грейгівського Будинку культури)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ігонівський Будинок культури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15 – 01.01.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річна дискотека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рянський сільський клуб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15 – 01.01.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річна дискотека та розважальна програма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ївський сільський клуб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15 – 01.01.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лубий вогник»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ригорівський сільський клуб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річна дискотека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устинський сільський клуб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1.1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річний ранок для наймолодших «В гостях у Діда Мороза»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івський Палац культури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1.1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річний  захід для дорослих «Новорічний вогник»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івський Палац культури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1.1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здвяний вечір. (Колядування)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ігонівський Будинок культури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1.1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Інформаційний калейдоско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«Радуйся, земле, коляда іде!» – до Різдва Христового.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машівська б/ф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1.1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ятковий ранок для дітей «Колядуйте на здоров’я»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адівський Будинок культури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1.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:0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здвяне обрядове дійство «Хай вам сяє, не згасає зірка ясна»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майський Будинок культури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1.1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річне шоу «Новий рік іде! Щастя в дім несе!»</w:t>
              <w:tab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цинівська бібліотека-філія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/>
                <w:sz w:val="28"/>
                <w:szCs w:val="28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1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нкурс на краще знання колядо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 З Різдвом Христовим, Україно!»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їнківська бібліотека-філія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7.01.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о «Василя»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чівський сільський клуб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1.1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річні колядки «Рік новий народився»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івський Палац культури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1.1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ідання клубу «Подруга» під назвою «Різдвяні зустрічі»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івський Палац культури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1.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вячення води. Купання в річці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чівський сільський клуб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>Час деяких заходів уточнюватиметь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відувач сектору культур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Жовтневої райдержадміністрації </w:t>
        <w:tab/>
        <w:tab/>
        <w:tab/>
        <w:tab/>
        <w:tab/>
        <w:tab/>
        <w:tab/>
        <w:t>С.М.Гололобов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ltura2011@ukr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10:00Z</dcterms:created>
  <dc:creator>Фомина</dc:creator>
  <dc:description/>
  <cp:keywords/>
  <dc:language>en-US</dc:language>
  <cp:lastModifiedBy>Kultura 4</cp:lastModifiedBy>
  <cp:lastPrinted>2015-12-14T10:02:00Z</cp:lastPrinted>
  <dcterms:modified xsi:type="dcterms:W3CDTF">2015-12-14T14:00:00Z</dcterms:modified>
  <cp:revision>4</cp:revision>
  <dc:subject/>
  <dc:title/>
</cp:coreProperties>
</file>